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ectromagnet Fishing Derby 2010 Project Workshee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TIMELINE –</w:t>
      </w:r>
      <w:r>
        <w:rPr>
          <w:i/>
          <w:sz w:val="22"/>
          <w:szCs w:val="22"/>
        </w:rPr>
        <w:t xml:space="preserve"> Complete each of the following steps and bring to class with this worksheet on the due date provided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_____ March 8</w:t>
      </w:r>
      <w:r>
        <w:rPr>
          <w:vertAlign w:val="superscript"/>
        </w:rPr>
        <w:t>th</w:t>
      </w:r>
      <w:r>
        <w:rPr/>
        <w:t xml:space="preserve"> – STEP 1 – Fishing Pole with Magnet (complete step 1 section below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 March 15</w:t>
      </w:r>
      <w:r>
        <w:rPr>
          <w:vertAlign w:val="superscript"/>
        </w:rPr>
        <w:t>th</w:t>
      </w:r>
      <w:r>
        <w:rPr/>
        <w:t xml:space="preserve"> – STEP 2 – Working Switch (complete step 2 section below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 March 22</w:t>
      </w:r>
      <w:r>
        <w:rPr>
          <w:vertAlign w:val="superscript"/>
        </w:rPr>
        <w:t>nd</w:t>
      </w:r>
      <w:r>
        <w:rPr/>
        <w:t xml:space="preserve"> – STEP 3 – Initial Electromagnet (constructed in class, complete step 3 section below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 March 26</w:t>
      </w:r>
      <w:r>
        <w:rPr>
          <w:vertAlign w:val="superscript"/>
        </w:rPr>
        <w:t>th</w:t>
      </w:r>
      <w:r>
        <w:rPr/>
        <w:t xml:space="preserve"> – STEP 4 – Modified Electromagnet (complete step 4 section on back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 March 31</w:t>
      </w:r>
      <w:r>
        <w:rPr>
          <w:vertAlign w:val="superscript"/>
        </w:rPr>
        <w:t>st</w:t>
      </w:r>
      <w:r>
        <w:rPr/>
        <w:t xml:space="preserve"> – STEP 5 – Completed and Working Electromagnet Fishing Pole (no worksheet portio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 March 31</w:t>
      </w:r>
      <w:r>
        <w:rPr>
          <w:vertAlign w:val="superscript"/>
        </w:rPr>
        <w:t>st</w:t>
      </w:r>
      <w:r>
        <w:rPr/>
        <w:t xml:space="preserve"> – STEP 6 – Completed Project Worksheet (complete contest step 6 section on back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75565</wp:posOffset>
                </wp:positionV>
                <wp:extent cx="2743200" cy="17551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5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5.95pt;width:215.95pt;height:13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STEP 1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9050</wp:posOffset>
                </wp:positionH>
                <wp:positionV relativeFrom="paragraph">
                  <wp:posOffset>30480</wp:posOffset>
                </wp:positionV>
                <wp:extent cx="165735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Fishing Pole Diagr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7pt;mso-wrap-distance-left:9.05pt;mso-wrap-distance-right:9.05pt;mso-wrap-distance-top:0pt;mso-wrap-distance-bottom:0pt;margin-top:2.4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Fishing Pole Dia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raw a simple diagram of your fishing pole with magn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cord the measured dimensions done in cla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abel the materials you used in creating your po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raw a diagram of your switch in the “open” and “closed” position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08585</wp:posOffset>
                </wp:positionV>
                <wp:extent cx="2514600" cy="15189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51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55pt;width:197.95pt;height:11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08585</wp:posOffset>
                </wp:positionV>
                <wp:extent cx="2514600" cy="15189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51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8.55pt;width:197.95pt;height:11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</wp:posOffset>
                </wp:positionH>
                <wp:positionV relativeFrom="paragraph">
                  <wp:posOffset>70485</wp:posOffset>
                </wp:positionV>
                <wp:extent cx="8001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Open/of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5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Open/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5225</wp:posOffset>
                </wp:positionH>
                <wp:positionV relativeFrom="paragraph">
                  <wp:posOffset>70485</wp:posOffset>
                </wp:positionV>
                <wp:extent cx="9144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losed/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.55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losed/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 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ow long was the wire used in constructing your initial electromagnet?  __________ c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ow long was the nail used in constructing your initial electromagnet?  __________ c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ow many loops did you create around the nail for your initial electromagnet?  __________ c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ow many paperclips did your initial electromagnet pick up without the nail?  __________ cli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ow many paperclips did your initial electromagnet pick up with the nail core?  __________ clips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TEP 4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i/>
        </w:rPr>
        <w:t>Change at least 3 things in an attempt to create a stronger electromagnet than the one you made in class.  Be sure to change only one thing at a time.  Test and record your results following each variable change in the space below.  You may make more than 3 changes, but only include 3 of your changes on the worksheet below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>
          <w:b/>
        </w:rPr>
        <w:t>VARIABLE CHANGE # 1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EXPLAIN THE CHANGE MADE TO YOUR ELECTROMAGNET DESIGN: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HOW DID IT PERFORM:  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VARIABLE CHANGE # 2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EXPLAIN THE CHANGE MADE TO YOUR ELECTROMAGNET DESIGN: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HOW DID IT PERFORM:  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VARIABLE CHANGE # 3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EXPLAIN THE CHANGE MADE TO YOUR ELECTROMAGNET DESIGN: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HOW DID IT PERFORM:  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STEP 6:</w:t>
      </w:r>
    </w:p>
    <w:p>
      <w:pPr>
        <w:pStyle w:val="Normal"/>
        <w:numPr>
          <w:ilvl w:val="0"/>
          <w:numId w:val="2"/>
        </w:numPr>
        <w:rPr/>
      </w:pPr>
      <w:r>
        <w:rPr/>
        <w:t>Describe the exact specifications of your final electromagnet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rPr/>
      </w:pPr>
      <w:r>
        <w:rPr/>
        <w:t>Length of wire:  __________</w:t>
        <w:tab/>
        <w:tab/>
        <w:t>Size (thickness/gauge) of wire:  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rPr/>
      </w:pPr>
      <w:r>
        <w:rPr/>
        <w:t>Number of loops in wire: __________</w:t>
        <w:tab/>
        <w:t>Size and material of core:  __________________________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Describe appearance of loops in wire (tight, loose, clean, messy, stacked, layered, etc.):  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360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How many clips were picked up in a single cast during the contest:  _______________ clip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How much mass was picked up during a 1-minute fishing derby round:  _______________ gram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Compare your electromagnet fishing pole to the poles created by the other people in your class/group…why was yours more or less successful than the others?  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  ____________________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Class:  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6:31:00Z</dcterms:created>
  <dc:creator>ccps</dc:creator>
  <dc:description/>
  <cp:keywords/>
  <dc:language>en-US</dc:language>
  <cp:lastModifiedBy>CCPS</cp:lastModifiedBy>
  <dcterms:modified xsi:type="dcterms:W3CDTF">2010-03-07T17:13:00Z</dcterms:modified>
  <cp:revision>17</cp:revision>
  <dc:subject/>
  <dc:title>Element Model and Research Slide</dc:title>
</cp:coreProperties>
</file>